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171372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5740386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